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unakeszi Város Polgármesterétől</w:t>
        <w:tab/>
        <w:tab/>
        <w:tab/>
        <w:t xml:space="preserve">                „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>
          <w:b/>
        </w:rPr>
        <w:t xml:space="preserve">Dunakesz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szeptember 16.-a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/12.sz. napire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árgy:Dunakeszi Repülőtér üzemelt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Dunakeszi 2943/1 és a 062/2 hrsz. alatti repülőtér megnevezésű ingatlanokat jelenleg a Malév Repülőklub üzemelteti, ideiglenes megbízással, amely 2010. december 31-én lejá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arra, hogy az üzemeltetési szerződés csak közbeszerzési eljárás lefolytatását követően, a nyertes pályázóval köthető, ezért az ajánlattételi felhívás elkészítése folyamatban van, közbeszerzési szakértő, valamint a Nemzeti Közlekedési Hatóság Légiközlekedési Igazgatóságának bevonásával. A közbeszerzési eljárás lefolytatása abban az esetben fejeződhet be 2010. december 31-ig, amennyiben a T. Képviselő-testület meghozza a döntését arra vonatkozóan, hogy az ajánlattételi felhívás kiírásra kerülhess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t terjesztem a T. Képviselő-testület el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Város Önkormányzata Képviselő-testülete úgy dönt, hogy a Dunakeszi Repülőtér megnevezésű ingatlanokra vonatkozó üzemeltetési szerződés megkötéséhez szükséges közbeszerzési eljárás legkésőbb 2010. október 31-ig kerüljön megindításra. Felkéri egyben a polgármestert, és a Vagyongazdálkodási, Közbeszerzési és Városfejlesztési Bizottságot, hogy az ajánlattételi felhívás feltételeinek kidolgozása, és annak megjelentetése iránt intézke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10. október 31.</w:t>
      </w:r>
    </w:p>
    <w:p>
      <w:pPr>
        <w:pStyle w:val="Normal"/>
        <w:jc w:val="both"/>
        <w:rPr/>
      </w:pPr>
      <w:r>
        <w:rPr/>
        <w:t>Koordinátor: Jogi és Szervezési Osztály</w:t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Dunakeszi, 2010.szeptember 9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>Kecskeméthy Géz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m:</w:t>
      </w:r>
    </w:p>
    <w:p>
      <w:pPr>
        <w:pStyle w:val="Normal"/>
        <w:rPr/>
      </w:pPr>
      <w:r>
        <w:rPr/>
        <w:tab/>
        <w:t>Dr. Illés Melinda</w:t>
      </w:r>
    </w:p>
    <w:p>
      <w:pPr>
        <w:pStyle w:val="Normal"/>
        <w:rPr/>
      </w:pPr>
      <w:r>
        <w:rPr/>
        <w:tab/>
        <w:tab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24:00Z</dcterms:created>
  <dc:creator>Horvatho</dc:creator>
  <dc:description/>
  <cp:keywords/>
  <dc:language>en-US</dc:language>
  <cp:lastModifiedBy>Dunakeszi Város Polgármesteri Hivatala</cp:lastModifiedBy>
  <cp:lastPrinted>2010-09-09T11:24:00Z</cp:lastPrinted>
  <dcterms:modified xsi:type="dcterms:W3CDTF">2010-09-10T08:08:00Z</dcterms:modified>
  <cp:revision>4</cp:revision>
  <dc:subject/>
  <dc:title>Dunakeszi Város Polgármesterétől</dc:title>
</cp:coreProperties>
</file>